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ирование заявителей о порядке предоставления государствен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При необходимости получения консультаций заявители обращаются в Отдел образования Администрации муниципального образования «Починковский район» Смолен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Информирование  получателей  государственной услуги осуществляется пут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ного консульт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енных разъяс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 телефонной связи, в том числе  по телефонам: 8 (481-49) 4-15-1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 почтовой связ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мещения информационных материалов на сайте Администрации муниципального образования «Починковский район» Смоленской области в информационно-телекоммуникационной сети Интернет (адрес сайта: http://admin.smolensk.ru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http://www.gosuslugi.ru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http://67.gosuslugi.ru) (далее – Региональный порта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айте Администрации муниципального образования «Починковский район» Смоленской области в информационно-телекоммуникационной сети Интернет, на Едином портале и на Региональном портале размещаются следующие информационные материал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настоящий Административный регламен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, необходимых для предоставления государственной услуги, и требования, предъявляемые к этим документ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разцы оформления документов, необходимых для предоставления государственной услуги, и требования, предъявляемые к этим документ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орядок информирования о ходе предоставления государствен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орядок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тенде органа опеки и попечительства размещается следующая информац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настоящий Административный регламен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, необходимых для предоставления государственной услуги, и требования, предъявляемые к этим документ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разцы оформления документов, необходимых для предоставления государственной услуги, и требования к ни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орядок информирования о ходе предоставления государствен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орядок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Информация о ходе предоставления государственной услуги доводится до заявителей специалистами по опеке и попечительству Отдела образования Администрации муниципального образования «Починковский район» Смоленской области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твечая на телефонные звонки и обращения граждан по вопросу получения государственной услуги, специалисты  по опеке и попечительству Отдела образования Администрации муниципального образования «Починковский район» Смоленской области обяза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робно, в корректной форме информировать заявителей о порядке получения государствен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 Отдела образования Администрации муниципального образования «Починковский район» Смол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блюдать права и законные интересы заявите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6">
    <w:name w:val="Гипертекстовая ссылка"/>
    <w:qFormat/>
    <w:rPr>
      <w:color w:val="008000"/>
    </w:rPr>
  </w:style>
  <w:style w:type="character" w:styleId="Style7">
    <w:name w:val="Без интервала Знак"/>
    <w:qFormat/>
    <w:rPr>
      <w:rFonts w:cs="Mangal"/>
      <w:szCs w:val="18"/>
      <w:lang w:bidi="hi-IN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18"/>
      <w:lang w:bidi="hi-IN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06:00Z</dcterms:created>
  <dc:creator>voshod</dc:creator>
  <dc:description/>
  <dc:language>en-US</dc:language>
  <cp:lastModifiedBy>Опека</cp:lastModifiedBy>
  <cp:lastPrinted>2011-04-28T11:11:00Z</cp:lastPrinted>
  <dcterms:modified xsi:type="dcterms:W3CDTF">2021-05-19T14:06:00Z</dcterms:modified>
  <cp:revision>2</cp:revision>
  <dc:subject/>
  <dc:title/>
</cp:coreProperties>
</file>